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Łóżko porodowe  szt. 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óżko porodowe przeznaczone dla pacjentek oddziałów położniczo-ginekologicz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Długość łóżka: 220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Całkowita szerokość łóżka: 105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wysokości leża: 600 do 95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0mm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Kąt uniesienia oparcia pleców:  70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Trendelenburga :  15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zechył anty-Trendelenburga :  8</w:t>
            </w:r>
            <w:r>
              <w:rPr>
                <w:sz w:val="20"/>
                <w:szCs w:val="20"/>
                <w:vertAlign w:val="superscript"/>
              </w:rPr>
              <w:t xml:space="preserve">0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Regulacja wysokości za pomocą nożną pompą hydrauliczn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egmentu oparcia pleców wspomagana sprężynami gazowymi z blokad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PR w oparciu plec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y wzdłużne wspomagane sprężynami gazowymi z blokad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zyskania pozycji fotel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nożny leża z regulacją położenia wzdłużnego, z możliwością całkowitego wsunięcia pod siedzisk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 boczne opuszcza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ty łóżka tworzywowe wyjmowane z ramy leż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łóżka zaopatrzona w krążki odboj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łóżka ze stali lakierowanej, osłonięta obudową z tworzy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przejezdne  - mobilne,  z centralną blokadą kół oraz funkcją blokady jednego koła do jazdy na wpr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 pianki poliuretanowej spienionej. Pokrowiec na materace z tkaniny oddychającej, nie przepuszczającej wilgoc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łóżka: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dla noworodka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ginekologiczna ze stali nierdzewnej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olanniki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rcie pod stopy      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rąk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 boczne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kroplówki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na wyposażenie</w:t>
            </w:r>
          </w:p>
          <w:p>
            <w:pPr>
              <w:pStyle w:val="Normal"/>
              <w:numPr>
                <w:ilvl w:val="0"/>
                <w:numId w:val="1"/>
              </w:numPr>
              <w:ind w:left="700" w:right="142" w:hanging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ozycji ku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e łóżka łatwe do czyszczenia i dezynfek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42:00Z</dcterms:modified>
  <cp:revision>3</cp:revision>
  <dc:subject> </dc:subject>
  <dc:title> </dc:title>
</cp:coreProperties>
</file>